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ловенко Ольга Александров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оспитатель МАДОУ г. Мурманска  №13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е игры В. В. Воскобовича, как средство формирования математических представлени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       </w:t>
      </w:r>
      <w:r>
        <w:rPr>
          <w:rFonts w:cs="Times New Roman" w:ascii="Times New Roman" w:hAnsi="Times New Roman"/>
          <w:sz w:val="24"/>
          <w:szCs w:val="24"/>
        </w:rPr>
        <w:t>Развивающие игры - интеграция психологических и педагогических технологий, осуществляющая стимуляцию развития познавательной сферы и выработку определенных навыков и умен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      </w:t>
      </w:r>
      <w:r>
        <w:rPr>
          <w:rFonts w:cs="Times New Roman" w:ascii="Times New Roman" w:hAnsi="Times New Roman"/>
          <w:sz w:val="24"/>
          <w:szCs w:val="24"/>
        </w:rPr>
        <w:t>Очень важно, чтобы при таком многообразии задач, поставленных перед развивающими играми, они оставались интересными, оригинальными, предоставляли ребенку возможность творчества, не утрачивали своей привлекательности от игры к игр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      </w:t>
      </w:r>
      <w:r>
        <w:rPr>
          <w:rFonts w:cs="Times New Roman" w:ascii="Times New Roman" w:hAnsi="Times New Roman"/>
          <w:sz w:val="24"/>
          <w:szCs w:val="24"/>
        </w:rPr>
        <w:t>И вот среди многообразия творческих подходов, игр, знакомых нам по педагогической дидактике, появилась совершенно особенная, самобытная, творческая, очень добрая группа игр - Развивающие игры Воскобович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        </w:t>
      </w:r>
      <w:r>
        <w:rPr>
          <w:rFonts w:cs="Times New Roman" w:ascii="Times New Roman" w:hAnsi="Times New Roman"/>
          <w:sz w:val="24"/>
          <w:szCs w:val="24"/>
        </w:rPr>
        <w:t>В октябре 2011 года я прослушала авторский курс «Сказочные лабиринты игры» - игровая технология интеллектуально-творческого развития детей. Чем же  меня привлекла эта технология?      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     </w:t>
      </w:r>
      <w:r>
        <w:rPr>
          <w:rFonts w:cs="Times New Roman" w:ascii="Times New Roman" w:hAnsi="Times New Roman"/>
          <w:sz w:val="24"/>
          <w:szCs w:val="24"/>
        </w:rPr>
        <w:t>Основные принципы, заложенные в основу этих игр - интерес - познание - творчество - становятся максимально действенными, так как игра обращается непосредственно к ребенку добрым, самобытным, веселым и грустным языком сказки, интриги, забавного персонажа или приглашения к приключениям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ною был продуман и составлен перспективный план. Проведена работа с родителями по ознакомлению данной технологи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Технология Воскобовича – это путь от практики к теории. С помощью одной игры мы решаем большое количество образовательных задач. Незаметно для себя воспитанники освоили цифры; узнали и запомнили цвет, форму; тренируют мелкую моторику рук; совершенствуют речь, мышление, память.  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гры В. Воскобовича  психологически комфортны, мобильны, многофункциональны, увлекательны для детей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остроенные на возрастных мотивационных акцентах деятельности - интересе, образности, доступности, нестандартности, новизны восприятия, разнообразности - игры интригуют, мобилизуют внимание, интерес, и постепенно втягивают ребенка в процесс решения, "думания" над задачей. Эффект погружения в задачу происходит органично. Созданная мной ситуация, требует от него четкого алгоритма, последовательности действий, анализа предложенного задания, осознания целей, поиска вариантов решений. При этом моя роль заключается в сопровождении решения, равноправного играющего партнера, тогда как обучением занимается игра. Это существенно облегчает работу с развивающими играм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дной из любимых игр детей является: "Геоконт"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      </w:t>
      </w:r>
      <w:r>
        <w:rPr>
          <w:rFonts w:cs="Times New Roman" w:ascii="Times New Roman" w:hAnsi="Times New Roman"/>
          <w:sz w:val="24"/>
          <w:szCs w:val="24"/>
        </w:rPr>
        <w:t xml:space="preserve">В народе ее называют "дощечкой с гвоздиками". Действительно, на фанерном игровом поле закреплены пластмассовые гвоздики. На которые натягиваются "паутинки" (разноцветная резинка-продежка), и получаются контуры геометрических фигур, предметных силуэтов.  Дети создают силуэты по моему показу, собственному замыслу,  по схеме-образцу и словесной модели (на игровое поле "Геоконта", в отличие от подобных игр, нанесена координатная сетка)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      </w:t>
      </w:r>
      <w:r>
        <w:rPr>
          <w:rFonts w:cs="Times New Roman" w:ascii="Times New Roman" w:hAnsi="Times New Roman"/>
          <w:sz w:val="24"/>
          <w:szCs w:val="24"/>
        </w:rPr>
        <w:t>В результате игр с "Геоконтом" у детей разви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торика кисти и пальчиков, сенсорные способности (освоены цвета, формы, величины), мыслительные процессы (конструирование по словесной модели, построение симметричных и несимметричных фигур, поиск и установление закономерностей), творчеств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 большим удовольствием занимаются с двухцветным квадратом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ети освоили алгоритм конструирования, находят спрятанные в «домике» геометрические фигуры, придумывают собственные предметные силуэты. Квадрат позволяет поиграть, развить внимание, память, пространственное воображение и тонкую моторику. А также знакомит с основами геометрии, пространственной координацией, обьемом, является счетным материалом, основой для моделирования, творчества, которое не имеет ограничений по возраст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арчи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Уникальный учебно–игровой методический комплекс «Коврограф Ларчик» совмещает в себе преимущества школьной доски и фланелеграфа. В его состав входят все необходимые материалы, инструменты и приспособления, с помощью которых я создаю многофункциональную развивающую среду для своих детей. Использую как на групповых так и на индивидуальных занятиях. Например, с помощью гномов воспитанники достаточно быстро запомнили название дней недели, акробаты познакомили с гласными буквами, циркачи-с цифрами. 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Сказочные лабиринты игры» - это форма взаимодействия взрослого и ребенка через реализацию определенного сюжета сказок Фиолетового Леса. Сказки Фиолетового Леса содержат сюжеты с чудесными превращениями, приключениями забавных персонажей и одновременно занимательными вопросами, проблемными задачами, упражнениями на моделирование и преобразование предмет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амках реализации этого условия был создан центр «Сказочные лабиринты игры», в котором я поместила разнообразный материал, в том числе и сделанный руками родител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хнология «Сказочные лабиринты игры» органично вплетается в уже существующий режим дошкольного учреждения, прежде всего в интегрированный процесс развития и обучения детей дошкольного возраста. Каждый ребенок с удовольствием играет не только вместе со взрослым и детьми, но и самостоятельно. Ребенка окружает непринужденная игровая атмосфера, он свободен в выборе игры и партнеров, в выражении своего мнения, осуществлении действий преобразования, трансформации и моделирования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овые технологии тесно использую на занятиях физкультуры. Дети соревнуются в ловкости и быстроте, демонстрируют свои спортивные и математические достиже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лилась опытом на педсовете перед коллегами, перед студентами психолого-педагогического института Мурманского государственного гуманитарного университет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дальнейшем планирую продолжать работу по созданию предметно-пространственной развивающей образовательной среды. 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Благодарю за внимание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22:00Z</dcterms:created>
  <dc:creator>Admin</dc:creator>
  <dc:description/>
  <cp:keywords/>
  <dc:language>en-US</dc:language>
  <cp:lastModifiedBy>Летунова Елена Александровна</cp:lastModifiedBy>
  <dcterms:modified xsi:type="dcterms:W3CDTF">2015-02-02T05:22:00Z</dcterms:modified>
  <cp:revision>2</cp:revision>
  <dc:subject/>
  <dc:title/>
</cp:coreProperties>
</file>